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2-5-08</w:t>
      </w:r>
    </w:p>
    <w:p>
      <w:pPr>
        <w:pStyle w:val="Normal"/>
        <w:jc w:val="right"/>
        <w:rPr>
          <w:sz w:val="26"/>
          <w:szCs w:val="26"/>
        </w:rPr>
      </w:pPr>
      <w:r>
        <w:rPr>
          <w:sz w:val="26"/>
          <w:szCs w:val="26"/>
        </w:rPr>
      </w:r>
    </w:p>
    <w:p>
      <w:pPr>
        <w:pStyle w:val="Normal"/>
        <w:jc w:val="center"/>
        <w:rPr>
          <w:sz w:val="26"/>
          <w:szCs w:val="26"/>
        </w:rPr>
      </w:pPr>
      <w:r>
        <w:rPr>
          <w:sz w:val="26"/>
          <w:szCs w:val="26"/>
        </w:rPr>
        <w:t>Chapter III. Fair Isn’t Always Equal</w:t>
      </w:r>
    </w:p>
    <w:p>
      <w:pPr>
        <w:pStyle w:val="Normal"/>
        <w:jc w:val="center"/>
        <w:rPr>
          <w:sz w:val="26"/>
          <w:szCs w:val="26"/>
        </w:rPr>
      </w:pPr>
      <w:r>
        <w:rPr>
          <w:sz w:val="26"/>
          <w:szCs w:val="26"/>
        </w:rPr>
      </w:r>
    </w:p>
    <w:p>
      <w:pPr>
        <w:pStyle w:val="Normal"/>
        <w:rPr/>
      </w:pPr>
      <w:r>
        <w:rPr/>
        <w:tab/>
        <w:t xml:space="preserve">In order for a teacher to effectively use differentiated instruction in their classroom they must practice differentiation with assessments as well. Yes, assessments must be precise, objectives must be presented, and expectations must be made clear to all students. Before teaching a lesson or unit teachers should present what students are to understand, and what the intended outcomes should be. Students tend to achieve better results when the important concepts to strive for are clearly described. Providing students with the answers to a set of problems before they begin to work on them can be very effective; for instance, if one student spends a great deal of their effort to complete a problem and it comes out to be wrong they may become frustrated and lose motivation to do well. When creating assessments there are many strategies discussed in this chapter, but it is most import to create authentic testing. It doesn’t matter if the test is a formative quiz to help guide a lesson, a pre-assessment to find out where students are in the class, or if it is the end of a unit summative test. All types of assessments must connect with the student and what goes on in their everyday life. When learning connects with a student they will think of the information as useful, hopefully staying more engaged. Assessments must coincide with what is being taught in the classroom. No teacher can expect to test students on information in ways they have not been taught, it is many times confusing and seen as being unfair by students. Giving forms of assessment is used to test students’ understandings, but way more than that. Teachers must use the results they get from assessments as teaching tools for themselves. They must see what is working and why, or what is not working and how to fix the issue. All assessments should focus on essential understandings, and present questions in a variety of ways to allow students with different intelligence strengths become successful. Educators who influence students the most are able to present curriculum based upon what they know about their students. </w:t>
      </w:r>
    </w:p>
    <w:p>
      <w:pPr>
        <w:pStyle w:val="Normal"/>
        <w:rPr/>
      </w:pPr>
      <w:r>
        <w:rPr/>
        <w:tab/>
        <w:t xml:space="preserve">This chapter went into great detail describing the importance of being able to learn from assessments. Sometimes the material may be difficult and the teacher didn’t spend enough time on that specific area, other times it may be the way a teacher presented the content. Teachers must recognize if they are doing something wrong, why students are having trouble understanding concepts, and how they are going to fix the problem. Providing many different styles of assessment is a good way to connect with a variety of students needs, but it is also important to ask questions in various forms to test all six facets of understanding. Teachers will be able to figure out students’ strengths and weaknesses by testing knowledge in assortment of questions. Assessments that are given over a period of time to test essential understandings must also continue to test skills that were needed on previous assessments to make sure students are actually mastering the content versus just memorizing it. I believe the most useful information in this chapter was that students are not perfect. No student is going to perform their best each day, grasp every concept easily, making it important that students know it isn’t the end of the world if they do poorly on an assess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7:16:00Z</dcterms:created>
  <dc:creator>Lincoln</dc:creator>
  <dc:description/>
  <cp:keywords/>
  <dc:language>en-US</dc:language>
  <cp:lastModifiedBy>Lincoln</cp:lastModifiedBy>
  <dcterms:modified xsi:type="dcterms:W3CDTF">2008-02-08T16:35:00Z</dcterms:modified>
  <cp:revision>16</cp:revision>
  <dc:subject/>
  <dc:title>Lincoln Robinson</dc:title>
</cp:coreProperties>
</file>